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2756142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1609687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9623884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7898013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4479525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6803500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3833578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323726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6236548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4190422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4134575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7451503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