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1650668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0954824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815909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5637539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6851263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7800600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8351897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4944544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7990995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4548471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0097076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9444454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